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 Lindsey Harris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in F. Shulick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Director of Transport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inois School District U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Shales Parkwa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gin, Illinois 60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 26, 20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46001H – Transportation Map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Enclosed please find the following documents/informa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es of the Transportation Map Boo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The above documents/information are submitte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information and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Comment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indsey,</w:t>
      </w:r>
    </w:p>
    <w:p>
      <w:pPr>
        <w:pStyle w:val="Normal"/>
        <w:rPr/>
      </w:pPr>
      <w:r>
        <w:rPr/>
        <w:t xml:space="preserve">Here are 150 copies of the Transportation Map Book.  Please feel free to call if you have any questions or require any additional information in regard to this mat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>Thanks Again,</w:t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>Colin F. Shulick</w:t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>Project Coordinato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drawing>
        <wp:inline distT="0" distB="0" distL="0" distR="0">
          <wp:extent cx="2311400" cy="1131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11400" cy="1131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4:03:00Z</dcterms:created>
  <dc:creator>Kevin Meyers</dc:creator>
  <dc:description/>
  <cp:keywords/>
  <dc:language>en-US</dc:language>
  <cp:lastModifiedBy>Colin Shulick</cp:lastModifiedBy>
  <cp:lastPrinted>2006-08-23T10:00:00Z</cp:lastPrinted>
  <dcterms:modified xsi:type="dcterms:W3CDTF">2008-09-26T14:03:00Z</dcterms:modified>
  <cp:revision>3</cp:revision>
  <dc:subject/>
  <dc:title>Transmittal Cover</dc:title>
</cp:coreProperties>
</file>